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55/KAHP/2026, którego przedmiot stanowi: </w:t>
      </w:r>
      <w:bookmarkStart w:id="0" w:name="_Hlk195456980"/>
      <w:r>
        <w:rPr>
          <w:rFonts w:cs="Arial" w:ascii="Cambria" w:hAnsi="Cambria"/>
          <w:sz w:val="20"/>
          <w:szCs w:val="20"/>
        </w:rPr>
        <w:br/>
      </w:r>
      <w:r>
        <w:rPr>
          <w:rFonts w:cs="Arial" w:ascii="Cambria" w:hAnsi="Cambria"/>
          <w:b/>
          <w:bCs/>
          <w:sz w:val="20"/>
          <w:szCs w:val="20"/>
        </w:rPr>
        <w:t>zakup, dostawa oraz uruchomienie</w:t>
      </w:r>
      <w:bookmarkStart w:id="1" w:name="_Hlk197428244"/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strzykawki automatycznej – 2 szt.:</w:t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sz w:val="20"/>
          <w:szCs w:val="20"/>
        </w:rPr>
      </w:pPr>
      <w:bookmarkEnd w:id="1"/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dalej zwanym Oferentem, a Zamawiającym, nie istnieje konflikt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>W celu uniknięcia konfliktu interesów, zamówienia nie mogą być udziela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aniem procedury wyboru Wykonawcy, a Oferentem, polegające w szczególności na:</w:t>
      </w:r>
      <w:bookmarkStart w:id="2" w:name="_Hlk195456559"/>
      <w:r>
        <w:rPr>
          <w:rFonts w:cs="Arial" w:ascii="Cambria" w:hAnsi="Cambria"/>
          <w:sz w:val="20"/>
          <w:szCs w:val="20"/>
        </w:rPr>
        <w:t>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End w:id="2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3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7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55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0:23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2-24T19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